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STRUCTURAL SHAPES SHAREWARE VERSION</w:t>
      </w:r>
    </w:p>
    <w:p>
      <w:pPr>
        <w:pStyle w:val="Normal"/>
        <w:jc w:val="center"/>
        <w:rPr/>
      </w:pPr>
      <w:r>
        <w:rPr/>
        <w:t>Copyright (C) 1997, by Stephen R. Taylor</w:t>
      </w:r>
    </w:p>
    <w:p>
      <w:pPr>
        <w:pStyle w:val="Normal"/>
        <w:jc w:val="center"/>
        <w:rPr/>
      </w:pPr>
      <w:r>
        <w:rPr/>
        <w:t>Version 1.2</w:t>
      </w:r>
    </w:p>
    <w:p>
      <w:pPr>
        <w:pStyle w:val="Normal"/>
        <w:jc w:val="center"/>
        <w:rPr>
          <w:b/>
          <w:b/>
          <w:bCs/>
          <w:u w:val="single"/>
        </w:rPr>
      </w:pPr>
      <w:r>
        <w:rPr>
          <w:b/>
          <w:bCs/>
          <w:u w:val="single"/>
        </w:rPr>
      </w:r>
    </w:p>
    <w:p>
      <w:pPr>
        <w:pStyle w:val="Normal"/>
        <w:jc w:val="center"/>
        <w:rPr>
          <w:b/>
          <w:b/>
          <w:bCs/>
          <w:u w:val="single"/>
        </w:rPr>
      </w:pPr>
      <w:r>
        <w:rPr>
          <w:b/>
          <w:bCs/>
          <w:u w:val="single"/>
        </w:rPr>
        <w:t>SHAREWARE</w:t>
      </w:r>
    </w:p>
    <w:p>
      <w:pPr>
        <w:pStyle w:val="Normal"/>
        <w:rPr/>
      </w:pPr>
      <w:r>
        <w:rPr/>
      </w:r>
    </w:p>
    <w:p>
      <w:pPr>
        <w:pStyle w:val="Normal"/>
        <w:rPr/>
      </w:pPr>
      <w:r>
        <w:rPr/>
        <w:t xml:space="preserve">  </w:t>
      </w:r>
      <w:r>
        <w:rPr/>
        <w:t>Shareware is copyrighted software which is distributed for the purposes of testing and review, subject to the condition that payment to the copyright owner, Stephen R. Taylor, is required after a person, the user, who has secured a copy decides to use the software. Copyright law secures for the owner, Stephen R. Taylor, of the software package Structural Shapes the exclusive right to control who can make copies, or make works derived from the original work. Permission to copy and distribute this shareware software without fee is hereby granted by the owner, Stephen R. Taylor, provided that it is not used more then 30 days from date of installation as a trial to see if you as the user likes it. After 30 days the software must be removed from the users computer. If the user decides to purchase the software please read the instructions on the file (</w:t>
      </w:r>
      <w:r>
        <w:rPr>
          <w:b/>
          <w:bCs/>
        </w:rPr>
        <w:t>Buyme.doc)</w:t>
      </w:r>
      <w:r>
        <w:rPr/>
        <w:t xml:space="preserve"> for information on how to place an order. Note the registered version of the software package Structural Shapes contains 446 beam sizes including W-shapes, M-shapes, S-shapes &amp; HP-shapes. It contains 73 channel sizes including C-shapes &amp; MC-shapes. It contains 184 angle sizes including equal legs &amp; unequal legs. It contains 261 tubing sizes including square &amp; rectangular. It contains 404 tee sizes including WT-shapes, ST-shapes &amp; MT-shapes. It contains 276 pipe sizes including Schedule &amp; I.P.S. All structural sizes marked as obsolete are no long available. All of the Structural Shape dimensions are from several sources including AISC Green, Red, Blue, Brown manuals, U.S. Steel Co. steel manual, Bethleham Steel Co. manual &amp; Tioga Pipe Co. manual. All structural shapes can be defined by the user when necessary. All structural 2D shapes can be drawn as Top view, Bottom view, Front view, Rear view, Right side view, or Left side view. All structural shapes can be drawn in 3D as Asic solids. Please pick on the </w:t>
      </w:r>
      <w:r>
        <w:rPr>
          <w:b/>
          <w:bCs/>
        </w:rPr>
        <w:t>Help</w:t>
      </w:r>
      <w:r>
        <w:rPr/>
        <w:t xml:space="preserve"> button when running the Structural Shapes program for any questions you might have about how to use the Structural Shapes dialog box. Note that this shareware package has a limited amount of structural shapes for review only. The purchased version contains all the sizes listed above. This software works with </w:t>
      </w:r>
      <w:r>
        <w:rPr>
          <w:b/>
          <w:bCs/>
        </w:rPr>
        <w:t>AutoCAD R13-C4</w:t>
      </w:r>
      <w:r>
        <w:rPr/>
        <w:t xml:space="preserve"> for Windows &amp; </w:t>
      </w:r>
      <w:r>
        <w:rPr>
          <w:b/>
          <w:bCs/>
        </w:rPr>
        <w:t>AutoCAD R14</w:t>
      </w:r>
      <w:r>
        <w:rPr/>
        <w:t xml:space="preserve">. The purchased Structural Steel Software permits the user to install the software on only one computer at one location at any one time. See the end of this file for a list of all the Structural Shapes available with the registered version of this software. </w:t>
      </w:r>
    </w:p>
    <w:p>
      <w:pPr>
        <w:pStyle w:val="Normal"/>
        <w:ind w:right="-720" w:hanging="0"/>
        <w:jc w:val="center"/>
        <w:rPr>
          <w:b/>
          <w:b/>
          <w:bCs/>
          <w:u w:val="single"/>
        </w:rPr>
      </w:pPr>
      <w:r>
        <w:rPr>
          <w:b/>
          <w:bCs/>
          <w:u w:val="single"/>
        </w:rPr>
      </w:r>
    </w:p>
    <w:p>
      <w:pPr>
        <w:pStyle w:val="Normal"/>
        <w:ind w:right="-720" w:hanging="0"/>
        <w:jc w:val="center"/>
        <w:rPr>
          <w:b/>
          <w:b/>
          <w:bCs/>
        </w:rPr>
      </w:pPr>
      <w:r>
        <w:rPr>
          <w:b/>
          <w:bCs/>
          <w:u w:val="single"/>
        </w:rPr>
        <w:t>STRUCTURAL SHAPES INSTALLATION GUIDE FOR</w:t>
      </w:r>
    </w:p>
    <w:p>
      <w:pPr>
        <w:pStyle w:val="Normal"/>
        <w:ind w:right="-720" w:hanging="0"/>
        <w:jc w:val="center"/>
        <w:rPr>
          <w:b/>
          <w:b/>
          <w:bCs/>
        </w:rPr>
      </w:pPr>
      <w:r>
        <w:rPr>
          <w:b/>
          <w:bCs/>
          <w:u w:val="single"/>
        </w:rPr>
        <w:t>AUTOCAD R13-C4, WINDOWS VERSION</w:t>
      </w:r>
    </w:p>
    <w:p>
      <w:pPr>
        <w:pStyle w:val="Normal"/>
        <w:rPr>
          <w:b/>
          <w:b/>
          <w:bCs/>
        </w:rPr>
      </w:pPr>
      <w:r>
        <w:rPr>
          <w:b/>
          <w:bCs/>
        </w:rPr>
      </w:r>
    </w:p>
    <w:p>
      <w:pPr>
        <w:pStyle w:val="Normal"/>
        <w:rPr/>
      </w:pPr>
      <w:r>
        <w:rPr/>
        <w:t xml:space="preserve">   </w:t>
      </w:r>
      <w:r>
        <w:rPr/>
        <w:t xml:space="preserve">To install the Structural Steel program from Windows go to File Manager or from Windows 95 go to Explorer and from there copy the files (steel.ahp, steel.dcl, steel.lsp, steel1.sld, steel2.sld, steel3.sld, steel4.sld, steel5.sld, steel6.sld, steel7.sld, steel8.sld, steel9.sld, steel10.sld, steel11.sld, steel12.sld &amp; steeltd.sld) found in the zip file steel.zip. Copy these files to the AutoCAD directory </w:t>
      </w:r>
      <w:r>
        <w:rPr>
          <w:b/>
          <w:bCs/>
        </w:rPr>
        <w:t>c:\r13\com\support</w:t>
      </w:r>
      <w:r>
        <w:rPr/>
        <w:t xml:space="preserve"> or any other AutoCAD directory that is on the AutoCAD search path. To determine all the available directories on the AutoCAD search path go into AutoCAD r13 and from the menu bar pick on </w:t>
      </w:r>
      <w:r>
        <w:rPr>
          <w:b/>
          <w:bCs/>
        </w:rPr>
        <w:t>Options</w:t>
      </w:r>
      <w:r>
        <w:rPr/>
        <w:t xml:space="preserve">. Go down the pull down list until you come to </w:t>
      </w:r>
      <w:r>
        <w:rPr>
          <w:b/>
          <w:bCs/>
        </w:rPr>
        <w:t>Preferences</w:t>
      </w:r>
      <w:r>
        <w:rPr/>
        <w:t xml:space="preserve"> and pick on it. This opens up a dialog box titled </w:t>
      </w:r>
      <w:r>
        <w:rPr>
          <w:b/>
          <w:bCs/>
        </w:rPr>
        <w:t>Preferences</w:t>
      </w:r>
      <w:r>
        <w:rPr/>
        <w:t xml:space="preserve">. From this dialog box pick on </w:t>
      </w:r>
      <w:r>
        <w:rPr>
          <w:b/>
          <w:bCs/>
        </w:rPr>
        <w:t>Environment</w:t>
      </w:r>
      <w:r>
        <w:rPr/>
        <w:t xml:space="preserve"> and look at the </w:t>
      </w:r>
      <w:r>
        <w:rPr>
          <w:b/>
          <w:bCs/>
        </w:rPr>
        <w:t>Directories</w:t>
      </w:r>
      <w:r>
        <w:rPr/>
        <w:t xml:space="preserve"> area. From there look at the heading called </w:t>
      </w:r>
      <w:r>
        <w:rPr>
          <w:b/>
          <w:bCs/>
        </w:rPr>
        <w:t>Support</w:t>
      </w:r>
      <w:r>
        <w:rPr/>
        <w:t xml:space="preserve"> to find the directories available on the AutoCAD search path. Once the files have been copied to one of the these listed directories go to AutoCADs main screen and from the menu bar pick on </w:t>
      </w:r>
      <w:r>
        <w:rPr>
          <w:b/>
          <w:bCs/>
        </w:rPr>
        <w:t>Tools</w:t>
      </w:r>
      <w:r>
        <w:rPr/>
        <w:t xml:space="preserve">, go down the pull down list until you come to </w:t>
      </w:r>
      <w:r>
        <w:rPr>
          <w:b/>
          <w:bCs/>
        </w:rPr>
        <w:t>Applications</w:t>
      </w:r>
      <w:r>
        <w:rPr/>
        <w:t xml:space="preserve"> and pick on it. This opens up a dialog box titled </w:t>
      </w:r>
      <w:r>
        <w:rPr>
          <w:b/>
          <w:bCs/>
        </w:rPr>
        <w:t>Load AutoLISP, ADS, and ARX Files</w:t>
      </w:r>
      <w:r>
        <w:rPr/>
        <w:t xml:space="preserve">. Next pick on the </w:t>
      </w:r>
      <w:r>
        <w:rPr>
          <w:b/>
          <w:bCs/>
        </w:rPr>
        <w:t>File...</w:t>
      </w:r>
      <w:r>
        <w:rPr/>
        <w:t xml:space="preserve"> button which brings up the dialog box titled </w:t>
      </w:r>
      <w:r>
        <w:rPr>
          <w:b/>
          <w:bCs/>
        </w:rPr>
        <w:t>Select AutoLISP, ADS, or ARX Files</w:t>
      </w:r>
      <w:r>
        <w:rPr/>
        <w:t xml:space="preserve">. From here go to the </w:t>
      </w:r>
      <w:r>
        <w:rPr>
          <w:b/>
          <w:bCs/>
        </w:rPr>
        <w:t>Directories</w:t>
      </w:r>
      <w:r>
        <w:rPr/>
        <w:t xml:space="preserve"> area and pick on the file folders until you find the correct AutoCAD directory where you put the Structural Shapes files. From here go to the heading </w:t>
      </w:r>
      <w:r>
        <w:rPr>
          <w:b/>
          <w:bCs/>
        </w:rPr>
        <w:t>File Name</w:t>
      </w:r>
      <w:r>
        <w:rPr/>
        <w:t xml:space="preserve"> and highlight the file called </w:t>
      </w:r>
      <w:r>
        <w:rPr>
          <w:b/>
          <w:bCs/>
        </w:rPr>
        <w:t>steel.lsp</w:t>
      </w:r>
      <w:r>
        <w:rPr/>
        <w:t xml:space="preserve"> then pick on the </w:t>
      </w:r>
      <w:r>
        <w:rPr>
          <w:b/>
          <w:bCs/>
        </w:rPr>
        <w:t>OK</w:t>
      </w:r>
      <w:r>
        <w:rPr/>
        <w:t xml:space="preserve"> button which brings you back to the dialog box titled </w:t>
      </w:r>
      <w:r>
        <w:rPr>
          <w:b/>
          <w:bCs/>
        </w:rPr>
        <w:t>Load AutoLISP, ADS, and</w:t>
      </w:r>
      <w:r>
        <w:rPr/>
        <w:t xml:space="preserve"> </w:t>
      </w:r>
      <w:r>
        <w:rPr>
          <w:b/>
          <w:bCs/>
        </w:rPr>
        <w:t>ARX Files</w:t>
      </w:r>
      <w:r>
        <w:rPr/>
        <w:t xml:space="preserve">. From here go to the </w:t>
      </w:r>
      <w:r>
        <w:rPr>
          <w:b/>
          <w:bCs/>
        </w:rPr>
        <w:t>Files to Load</w:t>
      </w:r>
      <w:r>
        <w:rPr/>
        <w:t xml:space="preserve"> area of the dialog box and highlight the list </w:t>
      </w:r>
      <w:r>
        <w:rPr>
          <w:b/>
          <w:bCs/>
        </w:rPr>
        <w:t>c:\r13\com\support\steel.lsp</w:t>
      </w:r>
      <w:r>
        <w:rPr/>
        <w:t xml:space="preserve"> . Next pick on the </w:t>
      </w:r>
      <w:r>
        <w:rPr>
          <w:b/>
          <w:bCs/>
        </w:rPr>
        <w:t>Load</w:t>
      </w:r>
      <w:r>
        <w:rPr/>
        <w:t xml:space="preserve"> button to load the steel.lsp file. This will exit the dialog box and then load the steel.lsp file. While the file is loading you should see at the command line (</w:t>
      </w:r>
      <w:r>
        <w:rPr>
          <w:b/>
          <w:bCs/>
        </w:rPr>
        <w:t>loading c:\r13\com\support\steel.lsp ...).</w:t>
      </w:r>
      <w:r>
        <w:rPr/>
        <w:t xml:space="preserve"> Once the file is loaded you can activate it by typing in the word steel on the command line and hitting the space bar or the enter key. To make it easier to call up the Structural Shapes dialog box once its been loaded into AutoCAD go to a text editor like note pad and locate the file called acad.pgp in one of AutoCADs directories and open it. From here type in the line of  text like (str,    *steel) or (ss,   *steel) and save the file (see example 1 below). You can activate the Structural Shapes dialog box by typing str on the command line instead of typing in steel.</w:t>
      </w:r>
    </w:p>
    <w:p>
      <w:pPr>
        <w:pStyle w:val="Normal"/>
        <w:rPr/>
      </w:pPr>
      <w:r>
        <w:rPr/>
      </w:r>
    </w:p>
    <w:p>
      <w:pPr>
        <w:pStyle w:val="Normal"/>
        <w:ind w:right="-720" w:hanging="0"/>
        <w:jc w:val="center"/>
        <w:rPr>
          <w:b/>
          <w:b/>
          <w:bCs/>
        </w:rPr>
      </w:pPr>
      <w:r>
        <w:rPr>
          <w:b/>
          <w:bCs/>
          <w:u w:val="single"/>
        </w:rPr>
        <w:t>STRUCTURAL SHAPES INSTALLATION GUIDE FOR</w:t>
      </w:r>
    </w:p>
    <w:p>
      <w:pPr>
        <w:pStyle w:val="Normal"/>
        <w:ind w:right="-720" w:hanging="0"/>
        <w:jc w:val="center"/>
        <w:rPr>
          <w:b/>
          <w:b/>
          <w:bCs/>
        </w:rPr>
      </w:pPr>
      <w:r>
        <w:rPr>
          <w:b/>
          <w:bCs/>
          <w:u w:val="single"/>
        </w:rPr>
        <w:t>AUTOCAD R14,</w:t>
      </w:r>
    </w:p>
    <w:p>
      <w:pPr>
        <w:pStyle w:val="Normal"/>
        <w:rPr>
          <w:b/>
          <w:b/>
          <w:bCs/>
        </w:rPr>
      </w:pPr>
      <w:r>
        <w:rPr>
          <w:b/>
          <w:bCs/>
        </w:rPr>
      </w:r>
    </w:p>
    <w:p>
      <w:pPr>
        <w:pStyle w:val="Normal"/>
        <w:rPr/>
      </w:pPr>
      <w:r>
        <w:rPr/>
        <w:t xml:space="preserve">  </w:t>
      </w:r>
      <w:r>
        <w:rPr/>
        <w:t xml:space="preserve">To install the Structural Steel program from Windows 95 go to Explorer and from there copy the files (steel.ahp, steel.dcl, steel.lsp, steel1.sld, steel2.sld, steel3.sld, steel4.sld, steel5.sld, steel6.sld, steel7.sld, steel8.sld, steel9.sld, steel10.sld, steel11.sld, steel12.sld &amp; steeltd.sld) found in the zip file steel.zip. Copy these files to the AutoCAD directory </w:t>
      </w:r>
      <w:r>
        <w:rPr>
          <w:b/>
          <w:bCs/>
        </w:rPr>
        <w:t>c:\autocad_r14\ support</w:t>
      </w:r>
      <w:r>
        <w:rPr/>
        <w:t xml:space="preserve"> or any other AutoCAD directory that is on the AutoCAD search path. To determine all the available directories on the AutoCAD search path go into AutoCAD r14 and from the menu bar pick on </w:t>
      </w:r>
      <w:r>
        <w:rPr>
          <w:b/>
          <w:bCs/>
        </w:rPr>
        <w:t>Tools</w:t>
      </w:r>
      <w:r>
        <w:rPr/>
        <w:t xml:space="preserve">. Go down the pull down list until you come to </w:t>
      </w:r>
      <w:r>
        <w:rPr>
          <w:b/>
          <w:bCs/>
        </w:rPr>
        <w:t>Preferences</w:t>
      </w:r>
      <w:r>
        <w:rPr/>
        <w:t xml:space="preserve"> and pick on it. This opens up a dialog box titled </w:t>
      </w:r>
      <w:r>
        <w:rPr>
          <w:b/>
          <w:bCs/>
        </w:rPr>
        <w:t>Preferences</w:t>
      </w:r>
      <w:r>
        <w:rPr/>
        <w:t xml:space="preserve">. From this dialog box pick on the tab labeled </w:t>
      </w:r>
      <w:r>
        <w:rPr>
          <w:b/>
          <w:bCs/>
        </w:rPr>
        <w:t>files</w:t>
      </w:r>
      <w:r>
        <w:rPr/>
        <w:t xml:space="preserve"> and look at the </w:t>
      </w:r>
      <w:r>
        <w:rPr>
          <w:b/>
          <w:bCs/>
        </w:rPr>
        <w:t>Support Files Search Path</w:t>
      </w:r>
      <w:r>
        <w:rPr/>
        <w:t xml:space="preserve"> area then dougle click on the file folders. This shows all the directories available on the AutoCAD search path. Once the files have been copied to one of the these listed directories go to AutoCADs main screen and from the menu bar pick on </w:t>
      </w:r>
      <w:r>
        <w:rPr>
          <w:b/>
          <w:bCs/>
        </w:rPr>
        <w:t>Tools</w:t>
      </w:r>
      <w:r>
        <w:rPr/>
        <w:t xml:space="preserve">, go down the pull down list until you come to </w:t>
      </w:r>
      <w:r>
        <w:rPr>
          <w:b/>
          <w:bCs/>
        </w:rPr>
        <w:t>Load Applications</w:t>
      </w:r>
      <w:r>
        <w:rPr/>
        <w:t xml:space="preserve"> and pick on it. This opens up a dialog box titled </w:t>
      </w:r>
      <w:r>
        <w:rPr>
          <w:b/>
          <w:bCs/>
        </w:rPr>
        <w:t>Load AutoLISP, ADS, and ARX Files</w:t>
      </w:r>
      <w:r>
        <w:rPr/>
        <w:t xml:space="preserve">. Next pick on the </w:t>
      </w:r>
      <w:r>
        <w:rPr>
          <w:b/>
          <w:bCs/>
        </w:rPr>
        <w:t>File...</w:t>
      </w:r>
      <w:r>
        <w:rPr/>
        <w:t xml:space="preserve"> button which brings up the dialog box titled </w:t>
      </w:r>
      <w:r>
        <w:rPr>
          <w:b/>
          <w:bCs/>
        </w:rPr>
        <w:t>Select</w:t>
      </w:r>
      <w:r>
        <w:rPr/>
        <w:t xml:space="preserve"> </w:t>
      </w:r>
      <w:r>
        <w:rPr>
          <w:b/>
          <w:bCs/>
        </w:rPr>
        <w:t>AutoLISP, ADS, or ARX Files</w:t>
      </w:r>
      <w:r>
        <w:rPr/>
        <w:t xml:space="preserve">. From here go to the </w:t>
      </w:r>
      <w:r>
        <w:rPr>
          <w:b/>
          <w:bCs/>
        </w:rPr>
        <w:t>Look in area</w:t>
      </w:r>
      <w:r>
        <w:rPr/>
        <w:t xml:space="preserve"> and pick on the file folders until you find the correct AutoCAD directory where you put the Structural Shapes files. From here highlight the file called </w:t>
      </w:r>
      <w:r>
        <w:rPr>
          <w:b/>
          <w:bCs/>
        </w:rPr>
        <w:t>steel.lsp</w:t>
      </w:r>
      <w:r>
        <w:rPr/>
        <w:t xml:space="preserve"> then pick on the </w:t>
      </w:r>
      <w:r>
        <w:rPr>
          <w:b/>
          <w:bCs/>
        </w:rPr>
        <w:t>Open</w:t>
      </w:r>
      <w:r>
        <w:rPr/>
        <w:t xml:space="preserve"> button which brings you back to the dialog box titled </w:t>
      </w:r>
      <w:r>
        <w:rPr>
          <w:b/>
          <w:bCs/>
        </w:rPr>
        <w:t>Load AutoLISP, ADS, and ARX Files</w:t>
      </w:r>
      <w:r>
        <w:rPr/>
        <w:t xml:space="preserve">. From here go to the </w:t>
      </w:r>
      <w:r>
        <w:rPr>
          <w:b/>
          <w:bCs/>
        </w:rPr>
        <w:t>Files to Load</w:t>
      </w:r>
      <w:r>
        <w:rPr/>
        <w:t xml:space="preserve"> area of the dialog box and highlight the list </w:t>
      </w:r>
      <w:r>
        <w:rPr>
          <w:b/>
          <w:bCs/>
        </w:rPr>
        <w:t>c:\autocad_r14\support\steel.lsp</w:t>
      </w:r>
      <w:r>
        <w:rPr/>
        <w:t>. Next pick on the Load button to load the steel.lsp file. This will exit the dialog box and then load the steel.lsp file. While the file is loading you should see at the command line (loading c:\autocad_r14\support\steel.lsp). Once the file is loaded you can activate it by typing in the word steel on the command line and hitting the space bar or the enter key. To make it easier to call up the Structural Shapes dialog box once its been loaded into AutoCAD go to a text editor like note pad and locate the file called acad.pgp in one of AutoCADs directories and open it. From here type in the line of  text like (str,    *steel) or (ss,   *steel) and save the file (see example 1 below). You can activate the Structural Shapes dialog box by typing str on the command line instead of typing in steel.</w:t>
      </w:r>
    </w:p>
    <w:p>
      <w:pPr>
        <w:pStyle w:val="Normal"/>
        <w:rPr/>
      </w:pPr>
      <w:r>
        <w:rPr/>
      </w:r>
    </w:p>
    <w:p>
      <w:pPr>
        <w:pStyle w:val="Normal"/>
        <w:jc w:val="center"/>
        <w:rPr>
          <w:b/>
          <w:b/>
          <w:bCs/>
          <w:u w:val="single"/>
        </w:rPr>
      </w:pPr>
      <w:r>
        <w:rPr>
          <w:b/>
          <w:bCs/>
          <w:u w:val="single"/>
        </w:rPr>
        <w:t>EXAMPLE 1</w:t>
      </w:r>
    </w:p>
    <w:p>
      <w:pPr>
        <w:pStyle w:val="Normal"/>
        <w:rPr>
          <w:rFonts w:ascii="Courier New" w:hAnsi="Courier New" w:eastAsia="Courier New" w:cs="Courier New"/>
        </w:rPr>
      </w:pPr>
      <w:r>
        <w:rPr>
          <w:rFonts w:eastAsia="Courier New" w:cs="Courier New" w:ascii="Courier New" w:hAnsi="Courier New"/>
        </w:rPr>
        <w:t>; acad.pgp - External Command and Command Alias definitions</w:t>
      </w:r>
    </w:p>
    <w:p>
      <w:pPr>
        <w:pStyle w:val="Normal"/>
        <w:rPr>
          <w:rFonts w:ascii="Courier New" w:hAnsi="Courier New" w:eastAsia="Courier New" w:cs="Courier New"/>
        </w:rPr>
      </w:pPr>
      <w:r>
        <w:rPr>
          <w:rFonts w:eastAsia="Courier New" w:cs="Courier New" w:ascii="Courier New" w:hAnsi="Courier New"/>
        </w:rPr>
        <w:t>; External Command format:</w:t>
      </w:r>
    </w:p>
    <w:p>
      <w:pPr>
        <w:pStyle w:val="Normal"/>
        <w:rPr>
          <w:rFonts w:ascii="Courier New" w:hAnsi="Courier New" w:eastAsia="Courier New" w:cs="Courier New"/>
        </w:rPr>
      </w:pPr>
      <w:r>
        <w:rPr>
          <w:rFonts w:eastAsia="Courier New" w:cs="Courier New" w:ascii="Courier New" w:hAnsi="Courier New"/>
        </w:rPr>
        <w:t>;   &lt;Command name&gt;,[&lt;DOS request&gt;],&lt;Memory reserve&gt;,[*]&lt;Prompt&gt;,&lt;Return code&gt;</w:t>
      </w:r>
    </w:p>
    <w:p>
      <w:pPr>
        <w:pStyle w:val="Normal"/>
        <w:rPr>
          <w:rFonts w:ascii="Courier New" w:hAnsi="Courier New" w:eastAsia="Courier New" w:cs="Courier New"/>
        </w:rPr>
      </w:pPr>
      <w:r>
        <w:rPr>
          <w:rFonts w:eastAsia="Courier New" w:cs="Courier New" w:ascii="Courier New" w:hAnsi="Courier New"/>
        </w:rPr>
        <w:t>; Examples of External Commands for DOS</w:t>
      </w:r>
    </w:p>
    <w:p>
      <w:pPr>
        <w:pStyle w:val="Normal"/>
        <w:rPr>
          <w:rFonts w:ascii="Courier New" w:hAnsi="Courier New" w:eastAsia="Courier New" w:cs="Courier New"/>
        </w:rPr>
      </w:pPr>
      <w:r>
        <w:rPr>
          <w:rFonts w:eastAsia="Courier New" w:cs="Courier New" w:ascii="Courier New" w:hAnsi="Courier New"/>
        </w:rPr>
        <w:t>CATALOG,DIR /W,0,File specification: ,0</w:t>
      </w:r>
    </w:p>
    <w:p>
      <w:pPr>
        <w:pStyle w:val="Normal"/>
        <w:rPr>
          <w:rFonts w:ascii="Courier New" w:hAnsi="Courier New" w:eastAsia="Courier New" w:cs="Courier New"/>
        </w:rPr>
      </w:pPr>
      <w:r>
        <w:rPr>
          <w:rFonts w:eastAsia="Courier New" w:cs="Courier New" w:ascii="Courier New" w:hAnsi="Courier New"/>
        </w:rPr>
        <w:t>DEL,DEL,       0,File to delete: ,4</w:t>
      </w:r>
    </w:p>
    <w:p>
      <w:pPr>
        <w:pStyle w:val="Normal"/>
        <w:rPr>
          <w:rFonts w:ascii="Courier New" w:hAnsi="Courier New" w:eastAsia="Courier New" w:cs="Courier New"/>
        </w:rPr>
      </w:pPr>
      <w:r>
        <w:rPr>
          <w:rFonts w:eastAsia="Courier New" w:cs="Courier New" w:ascii="Courier New" w:hAnsi="Courier New"/>
        </w:rPr>
        <w:t>DIR,DIR,       0,File specification: ,0</w:t>
      </w:r>
    </w:p>
    <w:p>
      <w:pPr>
        <w:pStyle w:val="Normal"/>
        <w:rPr>
          <w:rFonts w:ascii="Courier New" w:hAnsi="Courier New" w:eastAsia="Courier New" w:cs="Courier New"/>
        </w:rPr>
      </w:pPr>
      <w:r>
        <w:rPr>
          <w:rFonts w:eastAsia="Courier New" w:cs="Courier New" w:ascii="Courier New" w:hAnsi="Courier New"/>
        </w:rPr>
        <w:t>EDIT,EDIT,     0,File to edit: ,4</w:t>
      </w:r>
    </w:p>
    <w:p>
      <w:pPr>
        <w:pStyle w:val="Normal"/>
        <w:rPr>
          <w:rFonts w:ascii="Courier New" w:hAnsi="Courier New" w:eastAsia="Courier New" w:cs="Courier New"/>
        </w:rPr>
      </w:pPr>
      <w:r>
        <w:rPr>
          <w:rFonts w:eastAsia="Courier New" w:cs="Courier New" w:ascii="Courier New" w:hAnsi="Courier New"/>
        </w:rPr>
        <w:t>SH,,           0,*OS Command: ,4</w:t>
      </w:r>
    </w:p>
    <w:p>
      <w:pPr>
        <w:pStyle w:val="Normal"/>
        <w:rPr>
          <w:rFonts w:ascii="Courier New" w:hAnsi="Courier New" w:eastAsia="Courier New" w:cs="Courier New"/>
        </w:rPr>
      </w:pPr>
      <w:r>
        <w:rPr>
          <w:rFonts w:eastAsia="Courier New" w:cs="Courier New" w:ascii="Courier New" w:hAnsi="Courier New"/>
        </w:rPr>
        <w:t>SHELL,,        0,*OS Command: ,4</w:t>
      </w:r>
    </w:p>
    <w:p>
      <w:pPr>
        <w:pStyle w:val="Normal"/>
        <w:rPr>
          <w:rFonts w:ascii="Courier New" w:hAnsi="Courier New" w:eastAsia="Courier New" w:cs="Courier New"/>
        </w:rPr>
      </w:pPr>
      <w:r>
        <w:rPr>
          <w:rFonts w:eastAsia="Courier New" w:cs="Courier New" w:ascii="Courier New" w:hAnsi="Courier New"/>
        </w:rPr>
        <w:t>TYPE,TYPE,     0,File to list: ,0</w:t>
      </w:r>
    </w:p>
    <w:p>
      <w:pPr>
        <w:pStyle w:val="Normal"/>
        <w:rPr>
          <w:rFonts w:ascii="Courier New" w:hAnsi="Courier New" w:eastAsia="Courier New" w:cs="Courier New"/>
        </w:rPr>
      </w:pPr>
      <w:r>
        <w:rPr>
          <w:rFonts w:eastAsia="Courier New" w:cs="Courier New" w:ascii="Courier New" w:hAnsi="Courier New"/>
        </w:rPr>
        <w:t>ppp,c:\ppp\ppp,5000000,,4</w:t>
      </w:r>
    </w:p>
    <w:p>
      <w:pPr>
        <w:pStyle w:val="Normal"/>
        <w:rPr>
          <w:rFonts w:ascii="Courier New" w:hAnsi="Courier New" w:eastAsia="Courier New" w:cs="Courier New"/>
        </w:rPr>
      </w:pPr>
      <w:r>
        <w:rPr>
          <w:rFonts w:eastAsia="Courier New" w:cs="Courier New" w:ascii="Courier New" w:hAnsi="Courier New"/>
        </w:rPr>
        <w:t>; Command alias format:</w:t>
      </w:r>
    </w:p>
    <w:p>
      <w:pPr>
        <w:pStyle w:val="Normal"/>
        <w:rPr>
          <w:rFonts w:ascii="Courier New" w:hAnsi="Courier New" w:eastAsia="Courier New" w:cs="Courier New"/>
        </w:rPr>
      </w:pPr>
      <w:r>
        <w:rPr>
          <w:rFonts w:eastAsia="Courier New" w:cs="Courier New" w:ascii="Courier New" w:hAnsi="Courier New"/>
        </w:rPr>
        <w:t>;   &lt;Alias&gt;,*&lt;Full command name&gt;</w:t>
      </w:r>
    </w:p>
    <w:p>
      <w:pPr>
        <w:pStyle w:val="Normal"/>
        <w:rPr>
          <w:rFonts w:ascii="Courier New" w:hAnsi="Courier New" w:eastAsia="Courier New" w:cs="Courier New"/>
        </w:rPr>
      </w:pPr>
      <w:r>
        <w:rPr>
          <w:rFonts w:eastAsia="Courier New" w:cs="Courier New" w:ascii="Courier New" w:hAnsi="Courier New"/>
        </w:rPr>
        <w:t>; Sample aliases for AutoCAD Commands</w:t>
      </w:r>
    </w:p>
    <w:p>
      <w:pPr>
        <w:pStyle w:val="Normal"/>
        <w:rPr>
          <w:rFonts w:ascii="Courier New" w:hAnsi="Courier New" w:eastAsia="Courier New" w:cs="Courier New"/>
        </w:rPr>
      </w:pPr>
      <w:r>
        <w:rPr>
          <w:rFonts w:eastAsia="Courier New" w:cs="Courier New" w:ascii="Courier New" w:hAnsi="Courier New"/>
        </w:rPr>
        <w:t>; These examples reflect the most frequently used commands.</w:t>
      </w:r>
    </w:p>
    <w:p>
      <w:pPr>
        <w:pStyle w:val="Normal"/>
        <w:rPr>
          <w:rFonts w:ascii="Courier New" w:hAnsi="Courier New" w:eastAsia="Courier New" w:cs="Courier New"/>
        </w:rPr>
      </w:pPr>
      <w:r>
        <w:rPr>
          <w:rFonts w:eastAsia="Courier New" w:cs="Courier New" w:ascii="Courier New" w:hAnsi="Courier New"/>
        </w:rPr>
        <w:t>; Each alias uses a small amount of memory, so don't go</w:t>
      </w:r>
    </w:p>
    <w:p>
      <w:pPr>
        <w:pStyle w:val="Normal"/>
        <w:rPr>
          <w:rFonts w:ascii="Courier New" w:hAnsi="Courier New" w:eastAsia="Courier New" w:cs="Courier New"/>
        </w:rPr>
      </w:pPr>
      <w:r>
        <w:rPr>
          <w:rFonts w:eastAsia="Courier New" w:cs="Courier New" w:ascii="Courier New" w:hAnsi="Courier New"/>
        </w:rPr>
        <w:t>; overboard on systems with tight 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STR,    *STEEL   </w:t>
      </w:r>
      <w:r>
        <w:rPr/>
        <w:t xml:space="preserve">(Example of acad.pgp file with line added to file) </w:t>
      </w:r>
    </w:p>
    <w:p>
      <w:pPr>
        <w:pStyle w:val="Normal"/>
        <w:rPr>
          <w:rFonts w:ascii="Courier New" w:hAnsi="Courier New" w:eastAsia="Courier New" w:cs="Courier New"/>
        </w:rPr>
      </w:pPr>
      <w:r>
        <w:rPr>
          <w:rFonts w:eastAsia="Courier New" w:cs="Courier New" w:ascii="Courier New" w:hAnsi="Courier New"/>
        </w:rPr>
        <w:t>A,      *ARC</w:t>
      </w:r>
    </w:p>
    <w:p>
      <w:pPr>
        <w:pStyle w:val="Normal"/>
        <w:rPr>
          <w:rFonts w:ascii="Courier New" w:hAnsi="Courier New" w:eastAsia="Courier New" w:cs="Courier New"/>
        </w:rPr>
      </w:pPr>
      <w:r>
        <w:rPr>
          <w:rFonts w:eastAsia="Courier New" w:cs="Courier New" w:ascii="Courier New" w:hAnsi="Courier New"/>
        </w:rPr>
        <w:t>APP,    *APPLOAD</w:t>
      </w:r>
    </w:p>
    <w:p>
      <w:pPr>
        <w:pStyle w:val="Normal"/>
        <w:rPr>
          <w:rFonts w:ascii="Courier New" w:hAnsi="Courier New" w:eastAsia="Courier New" w:cs="Courier New"/>
        </w:rPr>
      </w:pPr>
      <w:r>
        <w:rPr>
          <w:rFonts w:eastAsia="Courier New" w:cs="Courier New" w:ascii="Courier New" w:hAnsi="Courier New"/>
        </w:rPr>
        <w:t>CCC,    *CIRCLE</w:t>
      </w:r>
    </w:p>
    <w:p>
      <w:pPr>
        <w:pStyle w:val="Normal"/>
        <w:rPr>
          <w:rFonts w:ascii="Courier New" w:hAnsi="Courier New" w:eastAsia="Courier New" w:cs="Courier New"/>
        </w:rPr>
      </w:pPr>
      <w:r>
        <w:rPr>
          <w:rFonts w:eastAsia="Courier New" w:cs="Courier New" w:ascii="Courier New" w:hAnsi="Courier New"/>
        </w:rPr>
        <w:t>C,      *COP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t xml:space="preserve">  </w:t>
      </w:r>
      <w:r>
        <w:rPr/>
        <w:t>Note less keystrokes make it faster to activate the dialog box. Another way to make it easier to activate the Structural Shapes dialog box would be to make up a custom toolbar that contained an icon button that could be picked to activate the Structural Shapes dialog box once it has been loaded into AutoCAD.</w:t>
      </w:r>
    </w:p>
    <w:p>
      <w:pPr>
        <w:pStyle w:val="Normal"/>
        <w:rPr>
          <w:rFonts w:ascii="Courier New" w:hAnsi="Courier New" w:eastAsia="Courier New" w:cs="Courier New"/>
        </w:rPr>
      </w:pPr>
      <w:r>
        <w:rPr>
          <w:rFonts w:eastAsia="Courier New" w:cs="Courier New" w:ascii="Courier New" w:hAnsi="Courier New"/>
        </w:rPr>
      </w:r>
    </w:p>
    <w:p>
      <w:pPr>
        <w:pStyle w:val="Normal"/>
        <w:jc w:val="center"/>
        <w:rPr>
          <w:b/>
          <w:b/>
          <w:bCs/>
          <w:u w:val="single"/>
        </w:rPr>
      </w:pPr>
      <w:r>
        <w:rPr>
          <w:b/>
          <w:bCs/>
          <w:u w:val="single"/>
        </w:rPr>
        <w:t>STRUCTURAL SHAPES PROGRAM FILE DESCRIPTION</w:t>
      </w:r>
    </w:p>
    <w:p>
      <w:pPr>
        <w:pStyle w:val="Normal"/>
        <w:rPr>
          <w:b/>
          <w:b/>
          <w:bCs/>
          <w:u w:val="single"/>
        </w:rPr>
      </w:pPr>
      <w:r>
        <w:rPr>
          <w:b/>
          <w:bCs/>
          <w:u w:val="single"/>
        </w:rPr>
      </w:r>
    </w:p>
    <w:p>
      <w:pPr>
        <w:pStyle w:val="Normal"/>
        <w:rPr/>
      </w:pPr>
      <w:r>
        <w:rPr/>
        <w:t>Steel.ahp =  Help file activated from the Structural Shapes dialog box when the help button is picked.</w:t>
      </w:r>
    </w:p>
    <w:p>
      <w:pPr>
        <w:pStyle w:val="Normal"/>
        <w:rPr/>
      </w:pPr>
      <w:r>
        <w:rPr/>
        <w:t>Steel.dcl  =  Dialog box information for the Structural Shapes lisp routine.</w:t>
      </w:r>
    </w:p>
    <w:p>
      <w:pPr>
        <w:pStyle w:val="Normal"/>
        <w:rPr/>
      </w:pPr>
      <w:r>
        <w:rPr/>
        <w:t>Steel.lsp  =  Structural Shapes lisp routine.</w:t>
      </w:r>
    </w:p>
    <w:p>
      <w:pPr>
        <w:pStyle w:val="Normal"/>
        <w:rPr/>
      </w:pPr>
      <w:r>
        <w:rPr/>
        <w:t>Steel.slb = Slide library file for displaying images in the Structural Shapes dialog box.</w:t>
      </w:r>
    </w:p>
    <w:p>
      <w:pPr>
        <w:pStyle w:val="Normal"/>
        <w:rPr/>
      </w:pPr>
      <w:r>
        <w:rPr/>
      </w:r>
    </w:p>
    <w:p>
      <w:pPr>
        <w:pStyle w:val="Normal"/>
        <w:rPr/>
      </w:pPr>
      <w:r>
        <w:rPr/>
        <w:t xml:space="preserve">  </w:t>
      </w:r>
      <w:r>
        <w:rPr/>
        <w:t xml:space="preserve">Pick on the Structural Shapes dialog box Help... button to find examples on how to use the Structural Shapes program. AutoCAD &amp; AutoLISP are registered trademarks of Autodesk, Inc. </w:t>
      </w:r>
    </w:p>
    <w:p>
      <w:pPr>
        <w:pStyle w:val="Normal"/>
        <w:rPr/>
      </w:pPr>
      <w:r>
        <w:rPr/>
      </w:r>
    </w:p>
    <w:p>
      <w:pPr>
        <w:pStyle w:val="Normal"/>
        <w:jc w:val="center"/>
        <w:rPr>
          <w:b/>
          <w:b/>
          <w:bCs/>
        </w:rPr>
      </w:pPr>
      <w:r>
        <w:rPr>
          <w:b/>
          <w:bCs/>
        </w:rPr>
        <w:t>BEAM LIST</w:t>
      </w:r>
    </w:p>
    <w:p>
      <w:pPr>
        <w:pStyle w:val="Normal"/>
        <w:rPr/>
      </w:pPr>
      <w:r>
        <w:rPr/>
        <w:t xml:space="preserve">"W44x248""W44x224""W44x198""W40x655""W40x593""W40x531""W40x480" "W40x436" "W40x397" "W40x362""W40x328" "W40x324"  "W40x298""W40x297" "W40x277"  "W40x268" "W40x249"  "W40x244" "W40x221" "W40x215" "W40x199" "W40x192""W40x183" "W40x167""W40x149""W36x848""W36x798""W36x720""W36x650""W36x588""W36x527""W36x485" "W36x439""W36x393""W36x359""W36x328""W36x300""W36x280""W36x260""W36x256""W36x245" "W36x232""W36x230""W36x210""W36x194""W36x182""W36x170""W36x160""W36x150""W36x135" "W33x619""W33x567""W33x515""W33x468""W33x424""W33x387""W33x354""W33x318""W33x291" </w:t>
      </w:r>
    </w:p>
    <w:p>
      <w:pPr>
        <w:pStyle w:val="Normal"/>
        <w:rPr/>
      </w:pPr>
      <w:r>
        <w:rPr/>
        <w:t>"W33x263""W33x241""W33x240(obsolete)""W33x221""W33x220(obsolete)""W33x201""W33x200(obsolete)""W33x169""W33x152""W33x141""W33x130""W33x118"</w:t>
      </w:r>
    </w:p>
    <w:p>
      <w:pPr>
        <w:pStyle w:val="Normal"/>
        <w:rPr/>
      </w:pPr>
      <w:r>
        <w:rPr/>
        <w:t xml:space="preserve"> </w:t>
      </w:r>
      <w:r>
        <w:rPr/>
        <w:t>"W30x581""W30x526""W30x477""W30x433""W30x391""W30x357""W30x326""W30x292""W30x261"</w:t>
      </w:r>
    </w:p>
    <w:p>
      <w:pPr>
        <w:pStyle w:val="Normal"/>
        <w:rPr/>
      </w:pPr>
      <w:r>
        <w:rPr/>
        <w:t>"W30x235""W30x211""W30x210(obsolete)""W30x191""W30x190(obsolete)""W30x173""W30x172(obsolete)""W30x148""W30x132""W30x124""W30x116""W30x108"</w:t>
      </w:r>
    </w:p>
    <w:p>
      <w:pPr>
        <w:pStyle w:val="Normal"/>
        <w:rPr/>
      </w:pPr>
      <w:r>
        <w:rPr/>
        <w:t xml:space="preserve"> </w:t>
      </w:r>
      <w:r>
        <w:rPr/>
        <w:t>"W30x99""W30x90""W27x539""W27x494""W27x448""W27x407""W27x368""W27x336""W27x307"</w:t>
      </w:r>
    </w:p>
    <w:p>
      <w:pPr>
        <w:pStyle w:val="Normal"/>
        <w:rPr/>
      </w:pPr>
      <w:r>
        <w:rPr/>
        <w:t>"W27x281""W27x258""W27x235""W27x217""W27x194""W27x178""W27x177(obsolete)""W27x161""W27x160(obsolete)""W27x146""W27x145(obsolete)""W27x129""W27x114""W27x102""W27x94""W27x84""W24x492""W24x450""W24x408""W24x370""W24x335""W24x306""W24x279""W24x250""W24x229""W24x207""W24x192""W24x176""W24x162""W24x160(obsolete)""W24x146""W24x145(obsolete)"</w:t>
      </w:r>
    </w:p>
    <w:p>
      <w:pPr>
        <w:pStyle w:val="Normal"/>
        <w:rPr/>
      </w:pPr>
      <w:r>
        <w:rPr/>
        <w:t>"W24x131""W24x130(obsolete)""W24x120(obsolete)""W24x117""W24x110(obsolete)""W24x104""W24x103""W24x100(obsolete)""W24x94""W24x84""W24x76""W24x68""W24x62""W24x61(obsolete)""W24x55""W21x402""W21x364""W21x333""W21x300""W21x275""W21x248""W21x223""W21x201""W21x182""W21x166""W21x147""W21x142(obsolete)""W21x132""W21x127(obsolete)""W21x122""W21x112(obsolete)""W21x111""W21x101""W21x96(obsolete)""W21x93""W21x83""W21x82(obsolete)""W21x73""W21x68""W21x62""W21x57""W21x55(obsolete)""W21x50""W21x49(obsolete)""W21x44""W18x311""W18x283""W18x258""W18x234""W18x211""W18x192""W18x175""W18x158""W18x143""W18x130""W18x119""W18x114(obsolete)""W18x106""W18x105(obsolete)""W18x97""W18x96(obsolete)""W18x86""W18x85(obsolete)""W18x77(obsolete)""W18x76""W18x71""W18x70(obsolete)""W18x65""W18x64(obsolete)""W18x60""W18x55""W18x50""W18x46""W18x45(obsolete)""W18x40""W18x35""W16x100""W16x96(obsolete)""W16x89""W16x88(obsolete)""W16x78(obsolete)""W16x77""W16x71(obsolete)""W16x67""W16x64(obsolete)""W16x58(obsolete)""W16x57""W16x50""W16x45""W16x40""W16x36""W16x31""W16x26""W14x730""W14x665""W14x605""W14x550""W14x500""W14x455""W14x426""W14x398""W14x370""W14x342""W14x320(obsolete)""W14x314(obsolete)""W14x311""W14x287(obsolete)"</w:t>
      </w:r>
    </w:p>
    <w:p>
      <w:pPr>
        <w:pStyle w:val="Normal"/>
        <w:rPr/>
      </w:pPr>
      <w:r>
        <w:rPr/>
        <w:t>"W14x283""W14x264(obsolete)""W14x257""W14x246(obsolete)""W14x237(obsolete)""W14x233""W14x228(obsolete)""W14x219(obsolete)""W14x211""W14x202(obsolete)""W14x193""W14x184(obsolete)""W14x176""W14x167(obsolete)""W14x159""W14x158(obsolete)""W14x150(obsolete)""W14x145""W14x142(obsolete)""W14x136(obsolete)""W14x132""W14x127(obsolete)""W14x120""W14x119(obsolete)""W14x111(obsolete)""W14x109""W14x103(obsolete)""W14x99""W14x95(obsolete)""W14x90""W14x87(obsolete)""W14x84(obsolete)""W14x82""W14x78(obsolete)""W14x74""W14x68""W14x61""W14x53""W14x48""W14x43""W14x38""W14x34""W14x30""W14x26""W14x22""W12x336""W12x305""W12x279""W12x252""W12x230""W12x210""W12x190""W12x170""W12x161(obsolete)""W12x152""W12x136""W12x133(obsolete)""W12x120""W12x106""W12x99(obsolete)""W12x96""W12x92(obsolete)""W12x87"</w:t>
      </w:r>
    </w:p>
    <w:p>
      <w:pPr>
        <w:pStyle w:val="Normal"/>
        <w:rPr/>
      </w:pPr>
      <w:r>
        <w:rPr/>
        <w:t xml:space="preserve"> </w:t>
      </w:r>
      <w:r>
        <w:rPr/>
        <w:t>"W12x85(obsolete)""W12x79""W12x72""W12x65""W12x58""W12x53"</w:t>
      </w:r>
    </w:p>
    <w:p>
      <w:pPr>
        <w:pStyle w:val="Normal"/>
        <w:rPr/>
      </w:pPr>
      <w:r>
        <w:rPr/>
        <w:t>"W12x50""W12x45""W12x40""W12x36(obsolete)""W12x35""W12x31(obsolete)""W12x30""W12x27(obsolete)""W12x26""W12x22""W12x19""W12x16.5(obsolete)""W12x16""W12x14""W10x112"</w:t>
      </w:r>
    </w:p>
    <w:p>
      <w:pPr>
        <w:pStyle w:val="Normal"/>
        <w:rPr/>
      </w:pPr>
      <w:r>
        <w:rPr/>
        <w:t>"W10x100""W10x89(obsolete)""W10x88""W10x77""W10x72(obsolete)""W10x68""W10x66(obsolete)""W10x60""W10x54""W10x49""W10x45""W10x39""W10x33""W10x30""W10x29(obsolete)""W10x26""W10x25(obsolete)""W10x22""W10x21(obsolete)""W10x19""W10x17""W10x15""W10x12""W10x11.5(obsolete)""W8x67""W8x58""W8x48""W8x40""W8x35""W8x31""W8x28""W8x24""W8x21""W8x20(obsolete)""W8x18""W8x17(obsolete)""W8x15""W8x13""W8x10""W6x25""W6x20""W6x16"</w:t>
      </w:r>
    </w:p>
    <w:p>
      <w:pPr>
        <w:pStyle w:val="Normal"/>
        <w:rPr/>
      </w:pPr>
      <w:r>
        <w:rPr/>
        <w:t>"W6x15.5(obsolete)""W6x15""W6x12""W6x9""W6x8.5(obsolete)""W5x19""W5x18.5(obsolete)""W5x16""W4x13""M14x18""M14x17.2(obsolete)""M12x11.8""M12x10.8""M12x10""M10x29.1(obsolete)" "M10x22.9(obsolete)""M10x9""M10x8""M10x7.5""M8x37.7(obsolete)" "M8x34.3(obsolete)" "M8x32.6(obsolete)" "M8x22.5(obsolete)" "M8x18.5(obsolete)" "M8x6.5""M7x5.5(obsolete)" "M6x33.75(obsolete)" "M6x22.5(obsolete)" "M6x20(obsolete)" "M6x4.4""M5x18.9""M4x16.3(obsolete)" "M4x13.8(obsolete)""M4x13(obsolete)""S24x121""S24x106""S24x100""S24x90""S24x80""S20x96""S20x86""S20x75""S20x66""S18x70""S18x54.7""S15x50""S15x42.9""S12x50""S12x40.8""S12x35""S12x31.8""S10x35""S10x25.4""S8x23""S8x18.4""S7x20""S7x15.3""S6x17.25""S6x12.5""S5x14.75""S5x10""S4x9.5""S4x7.7""S3x7.5""S3x5.7""HP14x117""HP14x102""HP14x89""HP14x73""HP13x100""HP13x87""HP13x73""HP13x60""HP12x84""HP12x74""HP12x63""HP12x53""HP10x57""HP10x42""HP8x36" ))</w:t>
      </w:r>
    </w:p>
    <w:p>
      <w:pPr>
        <w:pStyle w:val="Normal"/>
        <w:rPr/>
      </w:pPr>
      <w:r>
        <w:rPr/>
      </w:r>
    </w:p>
    <w:p>
      <w:pPr>
        <w:pStyle w:val="Normal"/>
        <w:rPr/>
      </w:pPr>
      <w:r>
        <w:rPr/>
      </w:r>
    </w:p>
    <w:p>
      <w:pPr>
        <w:pStyle w:val="Normal"/>
        <w:jc w:val="center"/>
        <w:rPr>
          <w:b/>
          <w:b/>
          <w:bCs/>
        </w:rPr>
      </w:pPr>
      <w:r>
        <w:rPr>
          <w:b/>
          <w:bCs/>
        </w:rPr>
        <w:t>CHANNEL LIST</w:t>
      </w:r>
    </w:p>
    <w:p>
      <w:pPr>
        <w:pStyle w:val="Normal"/>
        <w:rPr/>
      </w:pPr>
      <w:r>
        <w:rPr/>
        <w:t>"C15x50""C15x40""C15x33.9""C12x30""C12x25""C12x20.7""C10x30""C10x25""C10x20""C10x15.3""C9x20""C9x15""C9x13.4""C8x18.75""C8x13.75""C8x11.5""C7x14.75""C7x12.25""C7x9.8""C6x13""C6x10.5""C6x8.2""C5x9""C5x6.7""C4x7.25""C4x5.4""C3x6""C3x5""C3x4.1""MC18x58""MC18x51.9""MC18x45.8""MC18x42.7""MC13x50""MC13x40""MC13x35""MC13x31.8""MC12x50""MC12x45""MC12x40""MC12x37(obsolete)""MC12x32.9(obsolete)""MC12x30.9(obsolete)""MC12x35""MC12x31""MC12x10.6""MC10x41.1""MC10x33.6""MC10x28.5""MC10x28.3(obsolete)" "MC10x25.3(obsolete)" "MC10x25""MC10x24.9(obsolete)""MC10x22""MC10x21.9(obsolete)""MC10x8.4""MC10x6.5""MC9x25.4""MC9x23.9""MC8x22.8""MC8x21.4""MC8x20""MC8x18.7""MC8x8.5""MC7x22.7""MC7x19.1"</w:t>
      </w:r>
    </w:p>
    <w:p>
      <w:pPr>
        <w:pStyle w:val="Normal"/>
        <w:rPr/>
      </w:pPr>
      <w:r>
        <w:rPr/>
        <w:t xml:space="preserve"> </w:t>
      </w:r>
      <w:r>
        <w:rPr/>
        <w:t>"MC7x17.6(obsolete)" "MC6x18""MC6x16.3""MC6x15.3""MC6x15.1""MC6x12""MC3x9(obsolete)" "MC3x7.1(obsolete)"))</w:t>
      </w:r>
    </w:p>
    <w:p>
      <w:pPr>
        <w:pStyle w:val="Normal"/>
        <w:rPr/>
      </w:pPr>
      <w:r>
        <w:rPr/>
      </w:r>
    </w:p>
    <w:p>
      <w:pPr>
        <w:pStyle w:val="Normal"/>
        <w:rPr/>
      </w:pPr>
      <w:r>
        <w:rPr/>
      </w:r>
    </w:p>
    <w:p>
      <w:pPr>
        <w:pStyle w:val="Normal"/>
        <w:jc w:val="center"/>
        <w:rPr>
          <w:b/>
          <w:b/>
          <w:bCs/>
        </w:rPr>
      </w:pPr>
      <w:r>
        <w:rPr>
          <w:b/>
          <w:bCs/>
        </w:rPr>
        <w:t>ANGLE LIST</w:t>
      </w:r>
    </w:p>
    <w:p>
      <w:pPr>
        <w:pStyle w:val="Normal"/>
        <w:rPr/>
      </w:pPr>
      <w:r>
        <w:rPr/>
        <w:t>"L8x8x1.1/8""L8x8x1""L8x8x7/8""L8x8x3/4""L8x8x5/8""L8x8x9/16""L8x8x1/2""L6x6x1""L6x6x7/8""L6x6x3/4""L6x6x5/8""L6x6x9/16""L6x6x1/2""L6x6x7/16""L6x6x3/8""L6x6x5/16""L5x5x7/8""L5x5x3/4" "L5x5x5/8""L5x5x1/2""L5x5x7/16""L5x5x3/8""L5x5x5/16""L4x4x3/4""L4x4x5/8""L4x4x1/2""L4x4x7/16""L4x4x3/8""L4x4x5/16""L4x4x1/4""L3.1/2x3.1/2x1/2""L3.1/2x3.1/2x7/16""L3.1/2x3.1/2x3/8""L3.1/2x3.1/2x5/16""L3.1/2x3.1/2x1/4""L3x3x1/2""L3x3x7/16""L3x3x3/8""L3x3x5/16""L3x3x1/4""L3x3x3/16""L2.1/2x2..1/2x1/2""L2.1/2x2.1/2x3/8""L2.1/2x2.1/2x5/16""L2.1/2x2.1/2x1/4""L2.1/2x2.1/2x3/16""L2.1/2x2.1/2x1/8""L2x2x3/8""L2x2x5/16""L2x2x1/4""L2x2x.205""L2x2x3/16""L2x2x1/8""L1.3/4x1.3/4x5/16""L1.3/4x1.3/4x1/4""L1.3/4x1.3/4x3/16""L1.3/4x1.3/4x1/8""L1.1/2x1.1/2x5/16""L1.1/2x1.1/2x1/4""L1.1/2x1.1/2x.165""L1.1/2x1.1/2x5/32""L1.1/2x1.1/2x1/8""L1.1/2x1.1/2x3/16""L1.1/4x1.1/4x1/4""L1.1/4x1.1/4x3/16""L1.1/4x1.1/4x1/8""L1.1/8x1.1/8x1/8""L1x1x1/4""L1x1x3/16""L1x1x1/8""L7/8x7/8x1/8""L3/4x3/4x3/16""L3/4x3/4x1/8""L5/8x5/8x1/8""L1/2x1/2x1/8""L9x4x5/8""L9x4x9/16""L9x4x1/2""L8x6x1""L8x6x7/8""L8x6x3/4""L8x6x5/8""L8x6x9/16""L8x6x1/2""L8x6x7/16""L8x4x1""L8x4x7/8""L8x4x3/4""L8x4x5/8""L8x4x9/16""L8x4x1/2""L8x4x7/16""L7x4x7/8""L7x4x3/4""L7x4x5/8""L7x4x9/16""L7x4x1/2""L7x4x7/16""L7x4x3/8""L6x4x1""L6x4x7/8""L6x4x3/4""L6x4x5/8""L6x4x9/16""L6x4x1/2""L6x4x7/16""L6x4x3/8""L6x4x5/16""L6x3.1/2x1/2""L6x3.1/2x3/8""L6x3.1/2x5/16""L6x3.1/2x1/4""L5x3.1/2x3/4""L5x3.1/2x5/8""L5x3.1/2x1/2""L5x3.1/2x7/16""L5x3.1/2x3/8""L5x3.1/2x5/16""L5x3.1/2x1/4""L5x3x5/8""L5x3x1/2""L5x3x7/16""L5x3x3/8""L5x3x5/16""L5x3x1/4""L4x3.1/2x5/8""L4x3.1/2x1/2""L4x3.1/2x7/16""L4x3.1/2x3/8""L4x3.1/2x5/16""L4x3.1/2x1/4""L4x3x5/8""L4x3x1/2""L4x3x7/16""L4x3x3/8""L4x3x5/16""L4x3x1/4""L3.1/2x3x1/2""L3.1/2x3x7/16""L3.1/2x3x3/8""L3.1/2x3x5/16""L3.1/2x3x1/4""L3.1/2x2.1/2x1/2""L3.1/2x2.1/2x7/16""L3.1/2x2.1/2x3/8""L3.1/2x2.1/2x5/16""L3.1/2x2.1/2x1/4""L3x2.1/2x1/2""L3x2.1/2x7/16""L3x2.1/2x3/8""L3x2.1/2x5/16""L3x2.1/2x1/4""L3x2.1/2x3/16""L3x2x1/2""L3x2x7/16""L3x2x3/8""L3x2x5/16""L3x2x1/4""L3x2x3/16""L2.1/2x2x3/8""L2.1/2x2x5/16""L2.1/2x2x1/4""L2..1/2x2x3/16""L2.1/2x1.1/2x5/16""L2.1/2x1.1/2x1/4""L2.1/2x1.1/2x3/16""L2.1/4x1.1/2x3/16""L2x1.1/2x1/4""L2x1.1/2x3/16""L2x1.1/2x1/8""L2x1.1/4x5/16""L2x1.1/4x1/4""L2x1.1/4x3/16""L2x1.1/4x1/8""L2x1x3/16""L1.3/4x1.1/4x1/4""L1.3/4x1.1/4x3/16""L1.3/4x1.1/4x1/8""L1.1/2x1.1/4x1/4""L1.1/2x1.1/4x3/16""L1.1/2x3/4x1/8""L1.3/8x7/8x3/16""L1.3/8x7/8x1/8""L1x3/4x1/8""L1x5/8x1/8"</w:t>
      </w:r>
    </w:p>
    <w:p>
      <w:pPr>
        <w:pStyle w:val="Normal"/>
        <w:jc w:val="center"/>
        <w:rPr/>
      </w:pPr>
      <w:r>
        <w:rPr/>
      </w:r>
    </w:p>
    <w:p>
      <w:pPr>
        <w:pStyle w:val="Normal"/>
        <w:jc w:val="center"/>
        <w:rPr>
          <w:b/>
          <w:b/>
          <w:bCs/>
        </w:rPr>
      </w:pPr>
      <w:r>
        <w:rPr>
          <w:b/>
          <w:bCs/>
        </w:rPr>
        <w:t>TUBING LIST</w:t>
      </w:r>
    </w:p>
    <w:p>
      <w:pPr>
        <w:pStyle w:val="Normal"/>
        <w:rPr/>
      </w:pPr>
      <w:r>
        <w:rPr/>
        <w:t xml:space="preserve">"16x16x5/8 " "16x16x1/2 " "16x16x3/8 ""16x16x5/16 ""14x14x5/8 " "14x14x1/2 " "14x14x3/8 ""14x14x5/16 ""12x12x5/8 " "12x12x1/2 " "12x12x3/8 ""12x12x5/16 ""12x12x1/4 ""12x12x3/16 "  "10x10x5/8 ""10x10x9/16 " "10x10x1/2 " "10x10x3/8 ""10x10x5/16 ""10x10x1/4 ""10x10x3/16 " "9x9x5/8 ""9x9x9/16 ""9x9x1/2 ""9x9x3/8 ""9x9x5/16 ""9x9x1/4 ""9x9x3/16 ""8x8x5/8 ""8x8x9/16 " </w:t>
      </w:r>
    </w:p>
    <w:p>
      <w:pPr>
        <w:pStyle w:val="Normal"/>
        <w:rPr/>
      </w:pPr>
      <w:r>
        <w:rPr/>
        <w:t>"8x8x1/2 " "8x8x3/8 ""8x8x5/16 ""8x8x1/4 ""8x8x3/16 ""7x7x9/16 " "7x7x1/2 ""7x7x3/8 ""7x7x5/16 ""7x7x1/4 ""7x7x3/16 ""6x6x9/16 " "6x6x1/2 " "6x6x3/8 ""6x6x5/16 ""6x6x1/4 ""6x6x3/16 ""5x5x1/2 ""5x5x3/8 ""5x5x5/16 ""5x5x1/4 ""5x5x3/16 ""4.5x4.5x1/4 ""4.5x4.5x3/16 "  "4x4x1/2 ""4x4x3/8 ""4x4x5/16 ""4x4x1/4 ""4x4x3/16 ""3.5x3.5x5/16 ""3.5x3.5x1/4 ""3.5x3.5x3/16 ""3x3x5/16 ""3x3x1/4 ""3x3x3/16 ""2.5x2.5x5/16 ""2.5x2.5x1/4 ""2.5x2.5x3/16 ""2x2x5/16 " "2x2x1/4 " "2x2x3/16 ""20x12x1/2 ""20x12x3/8 ""20x12x5/16 ""20x8x1/2 ""20x8x3/8 ""20x8x5/16 ""20x4x1/2 ""20x4x3/8 ""20x4x5/16 ""18x6x1/2 ""18x6x3/8 ""18x6x5/16 ""16x12x5/8 " "16x12x1/2 " "16x12x3/8 ""16x12x5/16 ""16x8x1/2 "</w:t>
      </w:r>
    </w:p>
    <w:p>
      <w:pPr>
        <w:pStyle w:val="Normal"/>
        <w:rPr/>
      </w:pPr>
      <w:r>
        <w:rPr/>
        <w:t>"16x8x3/8 ""16x8x5/16 ""16x4x1/2 ""16x4x3/8 ""16x4x5/16 ""14x10x5/8 " "14x10x1/2 " "14x10x3/8 ""14x10x5/16 ""14x6x1/2 ""14x6x3/8 ""14x6x5/16 ""14x6x1/4 ""14x4x1/2 ""14x4x3/8 ""14x4x5/16 ""14x4x1/4 ""12x8x5/8 ""12x8x9/16 " "12x8x1/2 " "12x8x3/8 ""12x8x5/16 ""12x8x1/4 ""12x8x3/16 ""12x6x5/8 "   "12x6x9/16 " "12x6x1/2 ""12x6x3/8 " "12x6x5/16 ""12x6x1/4 ""12x6x3/16 "</w:t>
      </w:r>
    </w:p>
    <w:p>
      <w:pPr>
        <w:pStyle w:val="Normal"/>
        <w:rPr/>
      </w:pPr>
      <w:r>
        <w:rPr/>
        <w:t>"12x4x5/8 ""12x4x9/16 ""12x4x1/2 " "12x4x3/8 ""12x4x5/16 ""12x4x1/4 ""12x4x3/16 ""12x2x1/4 ""12x2x3/16 ""10x8x5/8 ""10x8x9/16 ""10x8x1/2 ""10x8x3/8 ""10x8x5/16 ""10x8x1/4 ""10x8x3/16 ""10x6x5/8 ""10x6x9/16 ""10x6x1/2 " "10x6x3/8 ""10x6x5/16 ""10x6x1/4 ""10x6x3/16 ""10x5x5/8 "</w:t>
      </w:r>
    </w:p>
    <w:p>
      <w:pPr>
        <w:pStyle w:val="Normal"/>
        <w:rPr/>
      </w:pPr>
      <w:r>
        <w:rPr/>
        <w:t>"10x5x9/16 ""10x5x1/2 ""10x5x3/8 ""10x5x5/16 ""10x5x1/4 ""10x5x3/16 ""10x4x9/16 " "10x4x1/2 " "10x4x3/8 ""10x4x5/16 ""10x4x1/4 ""10x4x3/16 ""10x2x3/8 ""10x2x5/16 ""10x2x1/4 ""10x2x3/16 ""9x7x5/8 ""9x7x9/16 ""9x7x1/2 ""9x7x3/8 ""9x7x5/16 ""9x7x1/4 ""9x7x3/16 ""9x6x5/8 ""9x6x9/16 ""9x6x1/2 ""9x6x3/8 ""9x6x5/16 ""9x6x1/4 ""9x6x3/16 " "9x5x9/16 ""9x5x1/2 ""9x5x3/8 "</w:t>
      </w:r>
    </w:p>
    <w:p>
      <w:pPr>
        <w:pStyle w:val="Normal"/>
        <w:rPr/>
      </w:pPr>
      <w:r>
        <w:rPr/>
        <w:t>"9x5x5/16 ""9x5x1/4 ""9x5x3/16 ""9x3x1/2 ""9x3x3/8 ""9x3x5/16 ""9x3x1/4 ""9x3x3/16 ""8x6x5/8 " "8x6x1/2 " "8x6x3/8 ""8x6x5/16 ""8x6x1/4 ""8x6x3/16 ""8x4x9/16 " "8x4x1/2 " "8x4x3/8 ""8x4x5/16 ""8x4x1/4 ""8x4x3/16 ""8x3x1/2 " "8x3x3/8 " "8x3x5/16 ""8x3x1/4 ""8x3x3/16 " "8x2x3/8 ""8x2x5/16 ""8x2x1/4 ""8x2x3/16 ""7x5x1/2 ""7x5x3/8 ""7x5x5/16 ""7x5x1/4 ""7x5x3/16 " "7x4x1/2 " "7x4x3/8 " "7x4x5/16 ""7x4x1/4 ""7x4x3/16 ""7x3x1/2 " "7x3x3/8 " "7x3x5/16 ""7x3x1/4 ""7x3x3/16 ""7x2x1/4 ""7x2x3/16 ""6x5x1/2 ""6x5x3/8 ""6x5x5/16 ""6x5x1/4 ""6x5x3/16 ""6x4x1/2 " "6x4x3/8 ""6x4x5/16 ""6x4x1/4 ""6x4x3/16 ""6x3x3/8 ""6x3x5/16 " "6x3x1/4 ""6x3x3/16 ""6x2x3/8 ""6x2x5/16 ""6x2x1/4 ""6x2x3/16 ""5x4x3/8 ""5x4x5/16 " "5x4x1/4 ""5x4x3/16 ""5x3x1/2 ""5x3x3/8 ""5x3x5/16 ""5x3x1/4 ""5x3x3/16 ""5x2x5/16 ""5x2x1/4 " "5x2x3/16 ""4x3x5/16 ""4x3x1/4 ""4x3x3/16 ""4x2x5/16 ""4x2x1/4 ""4x2x3/16 ""3.5x2.5x1/4 ""3.5x2.5x3/16 ""3x2x1/4 ""3x2x3/16 "))</w:t>
      </w:r>
    </w:p>
    <w:p>
      <w:pPr>
        <w:pStyle w:val="Normal"/>
        <w:jc w:val="center"/>
        <w:rPr/>
      </w:pPr>
      <w:r>
        <w:rPr/>
        <w:t xml:space="preserve"> </w:t>
      </w:r>
    </w:p>
    <w:p>
      <w:pPr>
        <w:pStyle w:val="Normal"/>
        <w:jc w:val="center"/>
        <w:rPr/>
      </w:pPr>
      <w:r>
        <w:rPr/>
        <w:t xml:space="preserve"> </w:t>
      </w:r>
      <w:r>
        <w:rPr>
          <w:b/>
          <w:bCs/>
        </w:rPr>
        <w:t>TEE LIST</w:t>
      </w:r>
      <w:r>
        <w:rPr/>
        <w:t xml:space="preserve"> "WT18x424""WT18x399""WT18x360""WT18x325""WT18x294""WT18x263.5""WT18x242.5""WT18x219.5""WT18x196.5""WT18x179.5""WT18x164""WT18x150""WT18x140""WT18x130""WT18x122.5""WT18x115""WT18x128""WT18x116""WT18x105""WT18x97""WT18x91""WT18x85""WT18x80" "WT18x75""WT18x67.5""WT16.5x309.5""WT16.5x283.5""WT16.5x257.5""WT16.5x234""WT16.5x212""WT16.5x193.5""WT16.5x177""WT16.5x159""WT16.5x145.5""WT16.5x131.5""WT16.5x120.5""WT16.5x120(obsolete)""WT16.5x110.5""WT16.5x110(obsolete)""WT16.5x100.5""WT16.5x100(obsolete)""WT16.5x84.5""WT16.5x76""WT16.5x70.5""WT16.5x65""WT16.5x59""WT15x290.5""WT15x263""WT15x238.5""WT15x216.5""WT15x195.5""WT15x178.5""WT15x163""WT15x146" "WT15x130.5"</w:t>
      </w:r>
    </w:p>
    <w:p>
      <w:pPr>
        <w:pStyle w:val="Normal"/>
        <w:rPr/>
      </w:pPr>
      <w:r>
        <w:rPr/>
        <w:t>"WT15x117.5""WT15x105.5""WT15x105(obsolete)""WT15x95.5""WT15x95(obsolete)""WT15x86.5""WT15x86(obsolete)""WT15x74""WT15x66""WT15x62""WT15x58""WT15x54""WT15x49.5""WT15x45""WT13.5x269.5""WT13.5x247""WT13.5x224""WT13.5x203.5""WT13.5x184""WT13.5x168""WT13.5x153.5""WT13.5x140.5""WT13.5x129""WT13.5x117.5""WT13.5x108.5""WT13.5x97""WT13.5x89""WT13.5x88.5(obsolete)""WT13.5x80.5""WT13.5x80(obsolete)""WT13.5x73""WT13.5x72.5(obsolete)""WT13.5x64.5""WT13.5x57""WT13.5x51""WT13.5x47""WT13.5x42""WT12x246""WT12x225""WT12x204""WT12x185""WT12x167.5""WT12x153""WT12x139.5""WT12x125""WT12x114.5""WT12x103.5""WT12x96""WT12x88""WT12x81""WT12x80(obsolete)" "WT12x73""WT12x72.5(obsolete)" "WT12x65.5"</w:t>
      </w:r>
    </w:p>
    <w:p>
      <w:pPr>
        <w:pStyle w:val="Normal"/>
        <w:rPr/>
      </w:pPr>
      <w:r>
        <w:rPr/>
        <w:t>"WT12x65(obsolete)""WT12x60(obsolete)""WT12x58.5""WT12x55(obsolete)""WT12x52""WT12x51.5""WT12x50(obsolete)""WT12x47""WT12x42""WT12x38""WT12x34""WT12x31""WT12x30.5(obsolete)""WT12x27.5""WT10.5x201""WT10.5x182""WT10.5x166.5""WT10.5x150""WT10.5x137.5""WT10.5x124""WT10.5x111.5""WT10.5x100.5""WT10.5x91""WT10.5x83""WT10.5x73.5""WT10.5x71(obsolete)""WT10.5x66""WT10.5x63.5(obsolete)""WT10.5x61""WT10.5x56(obsolete)""WT10.5x55.5""WT10.5x50.5""WT10.5x48(obsolete)""WT10.5x46.5""WT10.5x41.5""WT10.5x41(obsolete)""WT10.5x36.5""WT10.5x34""WT10.5x31""WT10.5x28.5""WT10.5x27.5(obsolete)""WT10.5x25""WT10.5x24.5(obsolete)""WT10.5x22""WT9x155.5""WT9x141.5""WT9x129""WT9x117""WT9x105.5""WT9x96""WT9x87.5""WT9x79""WT9x71.5""WT9x65""WT9x59.5""WT9x57(obsolete)""WT9x53""WT9x52.5(obsolete)""WT9x48.5""WT9x48(obsolete)""WT9x43""WT9x42.5(obsolete)""WT9x38.5(obsolete)""WT9x38""WT9x35.5" "WT9x35(obsolete)""WT9x32.5""WT9x32(obsolete)""WT9x30""WT9x27.5""WT9x25""WT9x23"</w:t>
      </w:r>
    </w:p>
    <w:p>
      <w:pPr>
        <w:pStyle w:val="Normal"/>
        <w:rPr/>
      </w:pPr>
      <w:r>
        <w:rPr/>
        <w:t>"WT9x22.5(obsolete)""WT9x20""WT9x17.5""WT8x50""WT8x48(obsolete)""WT8x44.5""WT8x44(obsolete)""WT8x39(obsolete)""WT8x38.5""WT8x35.5(obsolete)""WT8x33.5""WT8x32(obsolete)""W8x29(obsolete)""WT8x28.5""WT8x25""WT8x22.5""WT8x20""WT8x18""WT8x15.5""WT8x13""WT7x365""WT7x332.5""WT7x302.5""WT7x275""WT7x250""WT7x227.5""WT7x213""WT7x199""WT7x185""WT7x171""WT7x160(obsolete)""WT7x157(obsolete)""WT7x155.5""WT7x143.5(obsolete)""WT7x141.5"</w:t>
      </w:r>
    </w:p>
    <w:p>
      <w:pPr>
        <w:pStyle w:val="Normal"/>
        <w:rPr/>
      </w:pPr>
      <w:r>
        <w:rPr/>
        <w:t>"WT7x132(obsolete)""WT7x128.5""WT7x123(obsolete)""WT7x118.5(obsolete)""WT7x116.5""WT7x114(obsolete)""WT7x109.5(obsolete)""WT7x105.5""WT7x101(obsolete)""WT7x96.5""WT7x92(obsolete)""WT7x88""WT7x83.5(obsolete)""WT7x79.5""WT7x79(obsolete)""WT7x75(obsolete)""WT7x72.5""WT7x71(obsolete)""WT7x68(obsolete)""WT7x66""WT7x63.5(obsolete)""WT7x60""WT7x59.5(obsolete)""WT7x55.5(obsolete)""WT7x54.5""WT7x51.5(obsolete)""WT7x49.5""WT7x47.5(obsolete)""WT7x45""WT7x43.5(obsolete)""WT7x42(obsolete)""WT7x41""WT7x39(obsolete)""WT7x37""WT7x34""WT7x30.5""WT7x26.5""WT7x24""WT7x21.5""WT7x19""WT7x17""WT7x15""WT7x13""WT7x11""WT6x168"</w:t>
      </w:r>
    </w:p>
    <w:p>
      <w:pPr>
        <w:pStyle w:val="Normal"/>
        <w:rPr/>
      </w:pPr>
      <w:r>
        <w:rPr/>
        <w:t>"WT6x152.5""WT6x139.5""WT6x126""WT6x115""WT6x105""WT6x95""WT6x85""WT6x80..5(obsolete)""WT6x76""WT6x68""WT6x66.5(obsolete)""WT6x60""WT6x53""WT6x49.5(obsolete)""WT6x48""WT6x46(obsolete)""WT6x43.5""WT6x42.5(obsolete)""WT6x39.5""WT6x36""WT6x32.5""WT6x29""WT6x26.5""WT6x25""WT6x22.5""WT6x20""WT6x18(obsolete)""WT6x17.5""WT6x15.5(obsolete)""WT6x15""WT6x13.5(obsolete)""WT6x13""WT6x11""WT6x9.5""WT6x8.25(obsolete)""WT6x8"</w:t>
      </w:r>
    </w:p>
    <w:p>
      <w:pPr>
        <w:pStyle w:val="Normal"/>
        <w:rPr/>
      </w:pPr>
      <w:r>
        <w:rPr/>
        <w:t>"WT6x7""WT5x56""WT5x50""WT5x44.5(obsolete)""WT5x44""WT5x38.5""WT5x36(obsolete)""WT5x34""WT5x33(obsolete)""WT5x30""WT5x27""WT5x24.5""WT5x22.5""WT5x19.5""WT5x16.5""WT5x15""WT5x14.5(obsolete)""WT5x13""WT5x12.5(obsolete)""WT5x11""WT5x10.5(obsolete)""WT5x9.5""WT5x8.5""WT5x7.5""WT5x6""WT5x5.75(obsolete)""WT4x33.5""WT4x29""WT4x24""WT4x20""WT4x17.5""WT4x15.5""WT4x14""WT4x12""WT4x10.5""WT4x10(obsolete)""WT4x9""WT4x8.5(obsolete)""WT4x7.5""WT4x6.5""WT4x5""WT3x12.5""WT3x10""WT3x7.5""WT3x8""WT3x7.75(obsolete)""WT3x6""WT3x4.5""WT3x4.25(obsolete)""WT2.5x9.5""WT2.5x9.25(obsolete)""WT2.5x8""WT2x6.5""ST12x60.5""ST12x53""ST12x50""ST12x45""ST12x40""ST10x48""ST10x43""ST10x37.5""ST10x33""ST9x35""ST9x27.35""ST7.5x25""ST7.5x21.45""ST6x25""ST6x20.4""ST6x17.5""ST6x15.9""ST5x17.5""ST5x12.7""ST4x11.5""ST4x9.2""ST3.5x10""ST3.5x7.65""ST3x8.625""ST3x6.25""ST2.5x7.375""ST2.5x5""ST2x4.75""ST2x3.85""ST1.5x3.75""ST1.5x2.85""MT7x9""MT7x8.6(obsolete)""MT6x5.9""MT6x5.4""MT6x5""MT5x14.55(obsolete)""MT5x11.45(obsolete)""MT5x4.5""MT5x4""MT5x3.75""MT4x18.85(obsolete)""MT4x17.15(obsolete)""MT4x16.3(obsolete)""MT4x11.25(obsolete)""MT4x9.25(obsolete)""MT4x3.25""MT3.5x2.75(obsolete)""MT3x16.875(obsolete)""MT3x11.25(obsolete)""MT3x10(obsolete)""MT2.5x9.45""MT2x8.15(obsolete)""MT2x6.9(obsolete)""MT2x6.5(obsolete)"))</w:t>
      </w:r>
    </w:p>
    <w:p>
      <w:pPr>
        <w:pStyle w:val="Normal"/>
        <w:rPr/>
      </w:pPr>
      <w:r>
        <w:rPr/>
        <w:t xml:space="preserve"> </w:t>
      </w:r>
    </w:p>
    <w:p>
      <w:pPr>
        <w:pStyle w:val="Normal"/>
        <w:jc w:val="center"/>
        <w:rPr>
          <w:b/>
          <w:b/>
          <w:bCs/>
        </w:rPr>
      </w:pPr>
      <w:r>
        <w:rPr>
          <w:b/>
          <w:bCs/>
        </w:rPr>
        <w:t>PIPE LIST</w:t>
      </w:r>
    </w:p>
    <w:p>
      <w:pPr>
        <w:pStyle w:val="Normal"/>
        <w:rPr/>
      </w:pPr>
      <w:r>
        <w:rPr/>
        <w:t>"48 Sch. X Hvy.""48 Sch. Std.""42 Sch. X Hvy.""42 Sch. Std.""36 Sch. Ex. Hvy.""36 Sch. Std."</w:t>
      </w:r>
    </w:p>
    <w:p>
      <w:pPr>
        <w:pStyle w:val="Normal"/>
        <w:rPr/>
      </w:pPr>
      <w:r>
        <w:rPr/>
        <w:t>"34 Sch. Std.""32 Sch. Std.""30 Sch. Ex. Hvy.""30 Sch. Std.""28 Sch. Std.""26 Sch. X Hvy."</w:t>
      </w:r>
    </w:p>
    <w:p>
      <w:pPr>
        <w:pStyle w:val="Normal"/>
        <w:rPr/>
      </w:pPr>
      <w:r>
        <w:rPr/>
        <w:t>"26 Sch. Std.""24 Sch. Ex.Hvy.""24 Sch. Std.""22 Sch. X Hvy.""22 Sch. Std.""20 Sch. Ex.Hvy."</w:t>
      </w:r>
    </w:p>
    <w:p>
      <w:pPr>
        <w:pStyle w:val="Normal"/>
        <w:rPr/>
      </w:pPr>
      <w:r>
        <w:rPr/>
        <w:t>"20 Sch. Std.""18 Sch. Ex.Hvy.""18 Sch. Std.""16 Sch. Ex.Hvy.""16 Sch. Std.""14 Sch. Ex.Hvy."</w:t>
      </w:r>
    </w:p>
    <w:p>
      <w:pPr>
        <w:pStyle w:val="Normal"/>
        <w:rPr/>
      </w:pPr>
      <w:r>
        <w:rPr/>
        <w:t>"14 Sch. Std.""12 Sch. 80S Ex.Hvy.""12 Sch. 40S Std.""12 Sch. 10S""12 Sch. 5S""11 Sch. XX Hvy."</w:t>
      </w:r>
    </w:p>
    <w:p>
      <w:pPr>
        <w:pStyle w:val="Normal"/>
        <w:rPr/>
      </w:pPr>
      <w:r>
        <w:rPr/>
        <w:t>"11 Sch. Ex.Hvy.""11 Sch. Std.""10 Sch. 80S Ex.Hvy.""10 Sch. 40S Std.""10 Sch. 10S""10 Sch. 5S"</w:t>
      </w:r>
    </w:p>
    <w:p>
      <w:pPr>
        <w:pStyle w:val="Normal"/>
        <w:rPr/>
      </w:pPr>
      <w:r>
        <w:rPr/>
        <w:t>"9 Sch. XX Hvy.""9 Sch. Ex.Hvy.""9 Sch. Std.""8 Sch. XX Hvy.""8 Sch. 80S Ex.Hvy.""8 Sch. 40S Std."</w:t>
      </w:r>
    </w:p>
    <w:p>
      <w:pPr>
        <w:pStyle w:val="Normal"/>
        <w:rPr/>
      </w:pPr>
      <w:r>
        <w:rPr/>
        <w:t>"8 Sch. 10S""8 Sch. 5S""7 Sch. XX Hvy.""7 Sch. Ex.Hvy.""7 Sch. Std.""6 Sch. XX Hvy.""6 Sch. 80S Ex.Hvy.""6 Sch. 40S Std.""6 Sch. 10S""6 Sch. 5S""5 Sch. XX Hvy.""5 Sch. 80S Ex.Hvy.""5 Sch. 40S Std.""5 Sch. 10S""5 Sch. 5S""4.1/2 Sch. XX Hvy.""4.1/2 Sch. 80 Ex.Hvy.""4.1/2 Sch. 40 Std.""4 Sch. XX Hvy.""4 Sch. 80S Ex.Hvy.""4 Sch. 40S Std.""4 Sch. 10S""4 Sch. 5S""3.1/2 Sch. XX Hvy.""3.1/2 Sch. 80S Ex.Hvy.""3.1/2 Sch. 40S Std.""3.1/2 Sch. 10S""3.1/2 Sch. 5S""3 Sch. XX Hvy.""3 Sch. 80S Ex.Hvy.""3 Sch. 40S Std.""3 Sch. 10S""3 Sch. 5S""2.1/2 Sch. XX Hvy.""2.1/2 Sch. 80S Ex.Hvy.""2.1/2 Sch. 40S Std.""2.1/2 Sch. 10S""2.1/2 Sch. 5S""2 Sch. XX Hvy.""2 Sch. 80S Ex.Hvy.""2 Sch. 40S Std.""2 Sch. 10S""2 Sch. 5S""1.1/2 Sch. XX Hvy.""1.1/2 Sch. 80S Ex.Hvy.""1.1/2 Sch. 40S Std.""1.1/2 Sch. 10S""1.1/2 Sch. 5S""1.1/4 Sch. XX Hvy.""1.1/4 Sch. 80S Ex.Hvy.""1.1/4 Sch. 40S Std.""1.1/4 Sch. 10S""1.1/4 Sch. 5S""1 Sch. XX Hvy.""1 Sch. 80S Ex.Hvy.""1 Sch. 40S Std.""1 Sch. 10S""1 Sch. 5S""3/4 Sch. XX Hvy.""3/4 Sch. 80S Ex.Hvy.""3/4 Sch. 40S Std.""3/4 Sch. 10S""3/4 Sch. 5S""1/2 Sch. XX Hvy."</w:t>
      </w:r>
    </w:p>
    <w:p>
      <w:pPr>
        <w:pStyle w:val="Normal"/>
        <w:rPr/>
      </w:pPr>
      <w:r>
        <w:rPr/>
        <w:t>"1/2 Sch. 80S Ex.Hvy.""1/2 Sch. 40S Std.""1/2 Sch. 10S""1/2 Sch. 5S""3/8 Sch. 80S Ex.Hvy."</w:t>
      </w:r>
    </w:p>
    <w:p>
      <w:pPr>
        <w:pStyle w:val="Normal"/>
        <w:rPr/>
      </w:pPr>
      <w:r>
        <w:rPr/>
        <w:t>"3/8 Sch. 40S Std.""3/8 Sch. 10S""1/4 Sch. 80S Ex.Hvy.""1/4 Sch. 40S Std.""1/4 Sch. 10S"</w:t>
      </w:r>
    </w:p>
    <w:p>
      <w:pPr>
        <w:pStyle w:val="Normal"/>
        <w:rPr/>
      </w:pPr>
      <w:r>
        <w:rPr/>
        <w:t>"1/8 Sch. 80S Ex.Hvy.""1/8 Sch. 40S Std.""1/8 Sch. 10S""42 I.P.S. 40""42 I.P.S. 30""42 I.P.S. 20""36 I.P.S. 10""34 I.P.S. 40""34 I.P.S. 30""34 I.P.S. 20""34 I.P.S. 10""32 I.P.S. 40""32 I.P.S. 30""32 I.P.S. 20""32 I.P.S. 10""30 I.P.S. 30""30 I.P.S. 20""30 I.P.S. 10""28 I.P.S. 30""28 I.P.S. 20""28 I.P.S. 10""26 I.P.S. 20""26 I.P.S. 10""24 I.P.S. 160""24 I.P.S. 140""24 I.P.S. 120""24 I.P.S. 100""24 I.P.S. 80""24 I.P.S. 60""24 I.P.S. 40""24 I.P.S. 30""24 I.P.S. 20""24 I.P.S. 10""22 I.P.S. 160""22 I.P.S. 140""22 I.P.S. 120""22 I.P.S. 100""22 I.P.S. 80""22 I.P.S. 60""22 I.P.S. 30""22 I.P.S. 20""22 I.P.S. 10""20 I.P.S. 160""20 I.P.S. 140""20 I.P.S. 120""20 I.P.S. 100""20 I.P.S. 80""20 I.P.S. 60""20 I.P.S. 40""20 I.P.S. 30""20 I.P.S. 20""20 I.P.S. 10""18 I.P.S. 160""18 I.P.S. 140""18 I.P.S. 120""18 I.P.S. 100""18 I.P.S. 80""18 I.P.S. 60""18 I.P.S. 40""18 I.P.S. 30""18 I.P.S. 20""18 I.P.S. 10""16 I.P.S. 160""16 I.P.S. 140""16 I.P.S. 120""16 I.P.S. 100""16 I.P.S. 80""16 I.P.S. 60""16 I.P.S. 40""16 I.P.S. 30""16 I.P.S. 20""16 I.P.S. 10""14 I.P.S. 160""14 I.P.S. 140""14 I.P.S. 120""14 I.P.S. 100""14 I.P.S. 80""14 I.P.S. 60""14 I.P.S. 40""14 I.P.S. 30""14 I.P.S. 20""14 I.P.S. 10""12 I.P.S. 160""12 I.P.S. 140""12 I.P.S. 120""12 I.P.S. 100""12 I.P.S. 80""12 I.P.S. 60""12 I.P.S. 40""12 I.P.S. 30""12 I.P.S. 20""11 I.P.S. 80""11 I.P.S. 40""10 I.P.S. 160""10 I.P.S. 140""10 I.P.S. 120""10 I.P.S. 100""10 I.P.S. 80""10 I.P.S. 60""10 I.P.S. 40""10 I.P.S. 30""10 I.P.S. 20""9 I.P.S. 80""9 I.P.S. 40""8 I.P.S. 160""8 I.P.S. 140""8 I.P.S. 120""8 I.P.S. 100""8 I.P.S. 80""8 I.P.S. 60""8 I.P.S. 40""8 I.P.S. 30""8 I.P.S. 20""7 I.P.S. 80""7 I.P.S. 40""6 I.P.S. 160""6 I.P.S. 120""6 I.P.S. 80""6 I.P.S. 40""5 I.P.S. 160""5 I.P.S. 120""5 I.P.S. 80""5 I.P.S. 40""4 I.P.S. 160""4 I.P.S. 120""4 I.P.S. 80""4 I.P.S. 40""3.1/2 I.P.S. 80""3.1/2 I.P.S. 40""3.1/2 I.P.S. 10""3.1/2 I.P.S. 5""3 I.P.S. 160""3 I.P.S. 80""3 I.P.S. 40""2.1/2 I.P.S. 160""2.1/2 I.P.S. 80""2.1/2 I.P.S. 40""2 I.P.S. 160""2 I.P.S. 80""2 I.P.S. 40""1.1/2 I.P.S. 160""1.1/2 I.P.S. 80""1.1/2 I.P.S. 40""1.1/4 I.P.S. 160""1.1/4 I.P.S. 80""1.1/4 I.P.S. 40""1 I.P.S. 160""1 I.P.S. 80""1 I.P.S. 40""3/4 I.P.S. 160""3/4 I.P.S. 80""3/4 I.P.S. 40"</w:t>
      </w:r>
    </w:p>
    <w:p>
      <w:pPr>
        <w:pStyle w:val="Normal"/>
        <w:rPr/>
      </w:pPr>
      <w:r>
        <w:rPr/>
        <w:t xml:space="preserve">"1/2 I.P.S. 160""1/2 I.P.S. 80""1/2 I.P.S. 40""3/8 I.P.S. 80""3/8 I.P.S. 40""1/4 I.P.S. 80""1/4 I.P.S. 40" </w:t>
      </w:r>
    </w:p>
    <w:p>
      <w:pPr>
        <w:pStyle w:val="Normal"/>
        <w:rPr/>
      </w:pPr>
      <w:r>
        <w:rPr/>
        <w:t xml:space="preserve">"1/8 I.P.S. 80""1/8 I.P.S. 40" </w:t>
      </w:r>
    </w:p>
    <w:p>
      <w:pPr>
        <w:pStyle w:val="Normal"/>
        <w:rPr/>
      </w:pPr>
      <w:r>
        <w:rPr/>
      </w:r>
    </w:p>
    <w:sectPr>
      <w:footerReference w:type="default" r:id="rId2"/>
      <w:type w:val="nextPage"/>
      <w:pgSz w:w="12240" w:h="15840"/>
      <w:pgMar w:left="1800" w:right="1800" w:gutter="0" w:header="0" w:top="475" w:footer="0" w:bottom="96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7:58:00Z</dcterms:created>
  <dc:creator>srt</dc:creator>
  <dc:description/>
  <dc:language>en-US</dc:language>
  <cp:lastModifiedBy>srt</cp:lastModifiedBy>
  <cp:lastPrinted>1997-09-30T13:14:00Z</cp:lastPrinted>
  <dcterms:modified xsi:type="dcterms:W3CDTF">1997-11-10T20:19:00Z</dcterms:modified>
  <cp:revision>31</cp:revision>
  <dc:subject/>
  <dc:title>INSTALLATION GUIDE</dc:title>
</cp:coreProperties>
</file>