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el Shape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9 by Desig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 Luk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Desig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 our web site: www.designp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IS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IS A $65.00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AC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ol to draw standard steel shapes in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written for AutoCAD R14 for Windows, but should work in 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13 AutoCAD a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use this or any AutoLISP file (*.lsp), you must first load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load this lisp file by typing at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(load "ste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ll files in the steel shapes zip file must reside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  It is recommended that these files be stor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amed SS and that the SS directory be referenced in you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teel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Steel_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key command: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gives you access to steel shap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a Steel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list boxes in the steel shapes dialog box.  The lef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ox shows the available steel shapes (W Shape, M Shape...Angl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shape the middle list box will display availabl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s (W36, W33...W12, etc).  After selecting a size the right most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a list of sub-sizes (W12x22...W12x14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final shape selection, that shape name will displa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  As Current shape: W12x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pe Data box to the right of the 3 shape list box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al listing about the currently selected shape.  Thi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until a shape has been selected and the "Current shape:" lab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left contains a selecte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current shape is displayed you will not be able to proceed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  If you pick OK without having a current shap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bove the OK, Cancel, About buttons reminding you to select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isualiz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ualization mode radio buttons allow you to toggle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 shapes in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oggling Visualization mode to 3d disables the view mode radio butt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Auto-H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hapes are normalized to the z axis.  This means that all shapes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imensions throught the z axis in a negative direction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14x22 will draw it's web throught the z axis, a WT7x11 will dra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m through the z axis.  A negative z direction is opposite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WCS if you wanted the stem of a WT to run positive through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, then you'd have to rotate you usc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/ZAxis/3point/OBject/View/X/Y/Z/Prev/Restore/Save/Del/?/&lt;World&gt;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ion angle about X axis &lt;0&gt;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 mode radio buttons allow you to select the type of view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iews are standard to the steel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sections of all shapes are always drawn using a single poly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our views use individual line segments to facilitate editting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section must be editted, use the explode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line to individu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mode radio buttons allow you to choose the way point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rawing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Steel input mode allow you to draw the shape based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, using top-bottom, left-right drawing practices.  Top be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ft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Steel input mode allow you to draw the shape b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steel, using top-bottom, left-right drawing practices.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t the bottom or right side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xis input allow you to draw the shape by selecting input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axis.  This axis is the x axis as stated in the AISC steel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is not available to all views.  For instance drawing a top 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shape, x axis is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xis input allow you to draw the shape by selecting input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axis.  This axis is the y axis as stated in the AISC steel manu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is not available to all views.  For instance drawing a front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W shape, y axis is in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mode radio buttons not valid will be disabled, and default inpu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oggled along with a message displayed above the OK, Cancel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telling you that the default input mode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lines are drawn whenever the input mode is along or on a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ontrol allows you to control the display of the shape when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oose Real or Exaggerate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Mode allows you to use true dimensions for drawing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ggerated allows you to draw the shape with some of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ggerated for scal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scaling situations where the shapes drawn ble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drawing a W12x14 front elevation.  The flange thickness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t certain smaller plotting scales the lines representing the f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eed together making the shape appear as though it has no flang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ggerated draw mode, will draw the shape to represent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ggerated draw mode only changes the steel thickness values, no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dth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ggerated thickness is 1/2 inch, and should be used wisel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ggered drawing mode should never be used as design criteri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mode is for display purposes only, and in some situ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ort the appearance o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ontrol allows you to toggle on the cross hatching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l Shapes.  Cross hatching is performed for the section views (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r Cross Section).  If hatching is not desired, pick th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ff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OK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ing the OK button will then draw the selected shape and view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  Some shapes may require additional input, such as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leg of an angle or dragging the flange for a WT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 the command line prompting for desi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rawing a shape, you may continue to draw as many views of that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, until a return is press at the command prompt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.  You will see a prompt to draw that shape again, pick a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drawing, or press retur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ncel button closes the dialog box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bou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UT button at the bottom of the dialog box will display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is command and email address for comments and/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 mail and SPAM will will only end up in my recycl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cluded in STL_SV42.ZIP are two bitmap files for including the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lisp to an AutoCAD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your MNU file for editting and place the following line in the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Steel_shapes [_Button("Draw Steel Shapes", STEEL_16, STEEL_14)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^C^P(if(not c:ss)(progn(load "steel")(princ)));c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under the ***HELPSTRINGS portion of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Steel_shapes [Written by Design Point draws AISC Steel Shapes:: 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This is SHAREWARE.  It is not intended for retail sales of any ki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is function please notify me.  This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Shapes as long as the following 40 files are bundl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TE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TEEL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STEEL.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STEEL_24.BMP, STEEL_16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Supporting LS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0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3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4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5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6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E7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F0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F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F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F3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F4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T0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DT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0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1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2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3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4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5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6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3D7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) Supporting Steel Databa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0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1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2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3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4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5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6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7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8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9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10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L_SHP11.S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that means this program is NOT FRE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 in a commercial environment (which mean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make money), you need to pay for it.  The c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$65.00, and should pay for itself with one use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ny of these files and this program has no nuisan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ing you to pay.  I'm trusting you to respect my time and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 with a useful tool.  PLEASE DON'T STIFF ME.  J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5.00 and you won't feel guilty for not paying every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uk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D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2 South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ver CO 80210-4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an email address along with your check I'll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when they're made available.  I seem to make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 lot.  So if you want updates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.  I will also give email support to those who hav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is SHAREWARE, there is no telephone support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lengths have been taken to ensure this function is bug fre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perience, bugs only crop up after software has been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Respond to the email address in the about box to report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and I'll do what I can if I think it's warranted.  Please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d that bug reports turned in by those who have not pai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quite likely be ignored.  If you don't want to pay for i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 if it's not working perfectly, after all you've gotten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ference to AutoCAD and AutoLISP are registered trade 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ference to AISC is the trade mark of the American Institute of Steel Construction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