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ELD.LSP 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Eric Ho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 #76424,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ld draws weld symbols without using a library of blocks.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variable "DIMSCALE". The file "WELD.DCL" is the dialog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s the weld type and must be in a directory where AUTOCAD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WELDS.SLB" is the slide library for the dialogue box and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where AUTOCAD can access it. Load the file "AWELD.LS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WELD at the command prompt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inue to share with me any improvement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rawing session defaults and the ability to insert multipl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abillity to insert up to three lines of notes. Added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of another weld type when the backing wel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ith text insertion when a style with a fixed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evised the input and default selection method to use Release 1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able dialogue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